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Programma operativo regionale 2007/2013 finanziato dal F.E.S.R. a titolo dell'obiettivo "Competitività ed occupazione" Asse III.2.2 "Riqualificazione aree degradate". Progetto Integrato di Sviluppo Urbano (P.I.S.U.) denominato "Asti - Ovest". SCHEDA 03 – Riqualificazione aree Parco Borbore -  INTERVENTO A.2.4 – Collegamento ciclopedonale tra il Parco Borbore e C.so Alba</w:t>
      </w:r>
      <w:r>
        <w:rPr>
          <w:b/>
          <w:smallCaps/>
        </w:rPr>
        <w:t>”. CUP MASTER G39D11000300002 - CUP: G39D11000310002 – CIG 5783453066 (gara 38-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 per una quota di partecipazione del raggruppamento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:      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1-12-09T11:07:00Z</cp:lastPrinted>
  <dcterms:modified xsi:type="dcterms:W3CDTF">2014-06-03T09:54:00Z</dcterms:modified>
  <cp:revision>211</cp:revision>
  <dc:subject/>
  <dc:title/>
</cp:coreProperties>
</file>